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4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Методическим рекомендациям (п. 30)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ведению воинского учета в организациях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т 145 x 210 мм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КОРЕШОК РАСПИСКИ N ___             │ │             РАСПИСКА N ___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в приеме __________________________│ │   Дана _____________________________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</w:t>
      </w:r>
      <w:r>
        <w:rPr/>
        <w:t>(наименование документа  │ │               (фамилия, имя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___________________________________│ │_____________________________________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</w:t>
      </w:r>
      <w:r>
        <w:rPr/>
        <w:t>воинского учета)          │ │            и отчество)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1. ________________________________│Л│____________________________________,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</w:t>
      </w:r>
      <w:r>
        <w:rPr/>
        <w:t>(фамилия, имя           │И│________________________ год рождения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___________________________________│Н│   Воинское звание _________________,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</w:t>
      </w:r>
      <w:r>
        <w:rPr/>
        <w:t>и отчество)            │И│N ВУС ____________________ в том, что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2. Год рождения ___________________│Я│принадлежащий ему (ей) ______________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3. Воинское звание ________________│ │_____________________________________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4. N ВУС __________________________│О│  (наименование документа воинского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5. Для какой цели принят документ  │Т│_____________________________________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воинского учета серии _____ N _____│Р│                учета)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___________________________________│Е│серии _______________ N _____________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___________________________________│З│принят для __________________________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___________________________________│А│            (указать, для какой цели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___________________________________│ │_____________________________________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│ │       </w:t>
      </w:r>
      <w:r>
        <w:rPr/>
        <w:t>и наименование органа или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</w:t>
      </w:r>
      <w:r>
        <w:rPr/>
        <w:t>Подпись ________________________│ │_____________________________________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</w:t>
      </w:r>
      <w:r>
        <w:rPr/>
        <w:t>(фамилия и должность  │ │    должностного лица, принявшего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___________________________________│ │_____________________________________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</w:t>
      </w:r>
      <w:r>
        <w:rPr/>
        <w:t>принявшего документ воинского   │ │      документ воинского учета)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___________________________________│ │   Расписка действительна по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</w:t>
      </w:r>
      <w:r>
        <w:rPr/>
        <w:t>учета)                │ │"__" ______________ 20__ г.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</w:t>
      </w:r>
      <w:r>
        <w:rPr/>
        <w:t>Расписка гражданина в  получении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документа воинского учета          │ │   Подпись __________________________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___________________________________│ │              (фамилия и должность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│ │</w:t>
      </w:r>
      <w:r>
        <w:rPr/>
        <w:t>_____________________________________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"__" ______________ 20__ г.        │ │принявшего документ воинского учета)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│ │</w:t>
      </w:r>
      <w:r>
        <w:rPr/>
        <w:t>М.П.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│ │</w:t>
      </w:r>
      <w:r>
        <w:rPr/>
        <w:t>"__" ______________ 20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55</Words>
  <Characters>2380</Characters>
  <CharactersWithSpaces>202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3:25:00Z</dcterms:created>
  <dc:creator>Министерство обороны Российской Федерации</dc:creator>
  <dc:description/>
  <dc:language>en-US</dc:language>
  <cp:lastModifiedBy/>
  <dcterms:modified xsi:type="dcterms:W3CDTF">2011-10-30T13:25:00Z</dcterms:modified>
  <cp:revision>2</cp:revision>
  <dc:subject>Расписка</dc:subject>
  <dc:title>Расписка работника, осуществляющего воинский учет в организациях, в приеме документов воинского учета от граждан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