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.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ГУС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2.2008 N 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равилами осуществления обязате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ния, порядком оформления документов,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принятия решения о выплате страховых су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со способами выплаты страхов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знакомлен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В.УЛЮК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2 июня 2001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0</Characters>
  <CharactersWithSpaces>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с правилами осуществления обязательного государственного страхования, порядком оформления документов, необходимых для принятия решения о выплате страховых сумм, и со способами выплаты страховых су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