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ссмотрения обращений гражда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Совете депутатов муницип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ования "Городской округ Климовск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ПИС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им удостоверяется, что гражданин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 ____________ 200__ г. сдал в отдел по обеспечению деятельности Сов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путатов письменное обращение на ____ л., которому присвоен входящий ном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нформацию о ходе рассмотрения обращения можно получить в будние дни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9.00 до 18.00 по телефону: 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                          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дата)                                   (подпись специалиста отдела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обеспечению деятель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Совета депутатов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5</Words>
  <Characters>909</Characters>
  <CharactersWithSpaces>77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25:00Z</dcterms:created>
  <dc:creator>Органы местного самоуправления г. Климовска (Московская область)</dc:creator>
  <dc:description/>
  <dc:language>en-US</dc:language>
  <cp:lastModifiedBy/>
  <dcterms:modified xsi:type="dcterms:W3CDTF">2011-10-30T13:25:00Z</dcterms:modified>
  <cp:revision>2</cp:revision>
  <dc:subject>Расписка</dc:subject>
  <dc:title>Расписка специалиста отдела по обеспечению деятельности Совета депутатов муниципального образования «Городской округ Климовск» Московской области о приеме письменного обращения гражданин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