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Зая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изнании жителей города Фрязи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 малоимущи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целях принятия их на уче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качестве нуждающих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жилом помещении, предоставляем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оговору социального най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АСПИСКА-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на гр.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, что от него (нее) _______________________________ получены след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и копии документ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ление о признании малоимущими                                   ш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ы о постановке на налоговый учет                            ш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ы о составе семьи                                           ш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ы о доходах заявителя и членов семьи                        ш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ы о составе имущества                                       ш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ы о стоимости имущества                                     ш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ы зарегистрированы под номером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.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ен(а), что  решение о признании  малоимущими  в целях  постановк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т  в качестве  нуждающихся  в жилых  помещениях  или  об отказе  в  э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имается не позднее чем через тридцать рабочих дней со дня пред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администрацию г. Фрязино всех необходимых докумен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5</Words>
  <Characters>1507</Characters>
  <CharactersWithSpaces>12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5:00Z</dcterms:created>
  <dc:creator>Органы местного самоуправления г. Фрязино (Московская область)</dc:creator>
  <dc:description/>
  <dc:language>en-US</dc:language>
  <cp:lastModifiedBy/>
  <dcterms:modified xsi:type="dcterms:W3CDTF">2011-10-30T13:25:00Z</dcterms:modified>
  <cp:revision>2</cp:revision>
  <dc:subject>Расписка</dc:subject>
  <dc:title>Расписка-уведомление (приложение к заявлению о признании жителей города Фрязино Московской области малоимущими в целях принятия их на учет в качестве нуждающихся в жилом помещении, предоставляемом по договору социального най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