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(при наличии)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"__" _____________ 20__ г. получены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9"/>
        <w:gridCol w:w="256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едоставленных документов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зарегистрированы под N __________ о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регистрации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ыдачи  удостоверения  личности  моряка   необходимо   представ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ледующие докумен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 заявителя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инициалы, фамилия должностного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Министерство транспорта Российской Федерации</dc:creator>
  <dc:description/>
  <dc:language>en-US</dc:language>
  <cp:lastModifiedBy/>
  <dcterms:modified xsi:type="dcterms:W3CDTF">2011-10-30T13:26:00Z</dcterms:modified>
  <cp:revision>2</cp:revision>
  <dc:subject>Расписка</dc:subject>
  <dc:title>Расписка-уведомление о получении документов от заявителя для получения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