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ОО "Альф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иска-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лучении (регистрации) заявления о назначении пособ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05" марта 2010 г.                                                     N 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ана Варфоломеевой Валентине Андреевне в том, что ее заявление от 01.03.2010 о назначении ежемесячного пособия по уходу за ребенк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риложением докум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копия свидетельства о рождении реб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правка с места работы отца ребенка о том, что он не использует отпуск по уходу за ребенком и не получает пособ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о "05" марта 2010 г., регистрационный N 10/1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Королева М.В.                    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</Words>
  <Characters>705</Characters>
  <CharactersWithSpaces>6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6:00Z</dcterms:created>
  <dc:creator>Котко Е.А.</dc:creator>
  <dc:description/>
  <dc:language>en-US</dc:language>
  <cp:lastModifiedBy/>
  <dcterms:modified xsi:type="dcterms:W3CDTF">2011-10-30T13:26:00Z</dcterms:modified>
  <cp:revision>2</cp:revision>
  <dc:subject>Расписка</dc:subject>
  <dc:title>Расписка-уведомление о получении (регистрации) заявления о назначении пособия по уходу за ребенком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