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изн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проживающих в горо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е Электросталь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, малоимущими в целях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на учет в качестве нужд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помещениях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социального н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гр. ___________________________________________________ в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него (нее) ____________ получены следующие документы и копи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809"/>
      </w:tblGrid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о признании малоимущими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постановке на налоговый учет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составе семьи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кументы о доходах заявителя и членов семь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составе имущества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стоимости имущества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ециалис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70</Characters>
  <CharactersWithSpaces>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3:26:00Z</dcterms:modified>
  <cp:revision>2</cp:revision>
  <dc:subject>Расписка</dc:subject>
  <dc:title>Расписка-уведомление о приеме документов от граждан о признании их малоимущими для принятия на учет нуждающихся в жилых помещениях, предоставляемых по договорам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