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и г. Троицка по исполнению муниципальной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знании граждан, проживающих в городе Троицк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лоимущими в целях принятия их на учет в кач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уждающихся в жилых помещениях, предоставл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ам социального най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СПИСКА-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а гр. ___________________________________________ в том, что от 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е) ____________________ получены следующие документы и копии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  <w:gridCol w:w="540"/>
        <w:gridCol w:w="2295"/>
      </w:tblGrid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ие о признании малоимущими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______ листах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ы о постановке на налоговый учет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шт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 ______ листах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ы о составе семьи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шт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 ______ листах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ы о доходах заявителя и членов семь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шт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 ______ листах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ы о составе имущества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шт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 ______ листах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ы о стоимости имущества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шт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 ______ листах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(а)(ы),  что  решение  о  признании малоимущими в целях по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учет нуждающихся в жилых помещениях или об отказе в этом принимается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днее  чем  через  тридцать  рабочих  дней  со дня представления  в от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ых субсидий администрации города Троицка всех необходим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(а)(ы)  о  необходимости   представления  пакета  документов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регистрации в срок д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9</Characters>
  <CharactersWithSpaces>1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6:00Z</dcterms:created>
  <dc:creator>Органы местного самоуправления г. Троицка (Московская область)</dc:creator>
  <dc:description/>
  <dc:language>en-US</dc:language>
  <cp:lastModifiedBy/>
  <dcterms:modified xsi:type="dcterms:W3CDTF">2011-10-30T13:26:00Z</dcterms:modified>
  <cp:revision>2</cp:revision>
  <dc:subject>Расписка</dc:subject>
  <dc:title>Расписка-уведомление о приеме документов от граждан, проживающих в городе Троицке Московской области и признанных малоимущими для принятия на учет нуждающихся в жилых помещениях, предоставляемых по договорам социального най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