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еме на учет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ом помещении, предоста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мах 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(нее) ______________________ получ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о принятии на учет нуждающихся              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главы района о признании малоимущими          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оставе семьи                             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удостоверяющие личность заявителя          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оставе имущества                         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на занимаемое жилое помещение               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право на льготы             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имущественное право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зарегистрированы под номер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,  что  решение   о  принятии  на   учет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егося  в  жилом  помещении,  предоставляемом 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найма,  или  об отказе в этом  принимается в меся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со  дня   представления  в  администрацию  Солнечног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всех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(фамилия, имя, отчество, занимаемая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13:26:00Z</dcterms:modified>
  <cp:revision>2</cp:revision>
  <dc:subject>Расписка</dc:subject>
  <dc:title>Расписка-уведомление о приеме заявления и документов для постановки на учет гражданина в качестве нуждающегося в жилом помещении, предоставляемого по договору социального найма в домах муниципального жилищного фонда Солнечногорского муниципальн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