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10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об  установлении  пенсии  за выслугу  лет  к трудовой  пен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ости (инвалидности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ложением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пия трудовой кни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пия приказа об уволь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пия па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равка органа, осуществляющего пенсионное обеспечение, назначенной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  оформленной)   трудовой  пенсии  по  старости  (инвалидности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размера назначенной пенсии и федерального закона,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торым она назначена,  датированная  месяцем  увольнения  (либо  меся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и заявления о назначении пенсии за выслугу 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пия военного билета (при наличии стажа военной служб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пия справки МСЭ о наличии группы инвалид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"__" ___________ 20__ г., регистрационный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ющие для назначения пенсии за выслугу лет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быть представлены д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печати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и подпись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регистрирова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-уведомление о приеме заявления об установлении пенсии за выслугу лет от федерального государственного служащего системы Судебного департамента при Верховном Суде Российской Федерации и судов общей юрисди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