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знания граждан, прожив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округе Электрогорск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лоимущими в целях принятия их на у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ачестве нуждающихся в жилых помещ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оставления им по догово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го найма жилых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жилищного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ИСКА-УВЕДОМ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а гр. ___________________________________________________ в том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него (нее) ____________ получены следующие документы и копии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68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5"/>
        <w:gridCol w:w="809"/>
      </w:tblGrid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ие о признании малоимущими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кументы о постановке на налоговый учет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кументы о составе семьи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кументы о доходах заявителя и членов семь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кументы о составе имущества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кументы о стоимости имущества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(а)(ы), что  решение о признании  малоимущими  в целях  постан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учет  в качестве  нуждающихся  в жилых помещениях  или  об отказе в э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ется не позднее чем через тридцать рабочих дней со дня пред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администрацию городского округа Электрогорск всех необходимых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ис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3</Characters>
  <CharactersWithSpaces>12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6:00Z</dcterms:created>
  <dc:creator>Органы местного самоуправления г. Электрогорска (Московская область)</dc:creator>
  <dc:description/>
  <dc:language>en-US</dc:language>
  <cp:lastModifiedBy/>
  <dcterms:modified xsi:type="dcterms:W3CDTF">2011-10-30T13:26:00Z</dcterms:modified>
  <cp:revision>2</cp:revision>
  <dc:subject>Расписка</dc:subject>
  <dc:title>Расписка-уведомление о принятии документов от гражданина, проживающего в городском округе Электрогорск Московской области, обращающегося в целях признания его малоимущими для принятия на учет в качестве нуждающихся в жилых помещениях, предоставляемых по 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