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знания граждан, постоянно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Зарайске, малоимущими в целях принятия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ет 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го (нее) ________ получены следующие 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539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изнании малоимущими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постановке на налоговый уче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семьи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 о доходах заявителя и членов семь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имущества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тоимости имущества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(ы), что решение о признании малоимущими в целях постановк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 в  качестве  нуждающихся  в  жилых  помещениях  или об  отказе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е позднее чем через тридцать рабочих дней со дн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цию города Зарайска всех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3:26:00Z</dcterms:modified>
  <cp:revision>2</cp:revision>
  <dc:subject>Расписка</dc:subject>
  <dc:title>Расписка-уведомление о принятии документов у малоимущих граждан, постоянно проживающих в городе Зарайске Московской области и постановке их на учет в качестве нуждающихся в жилых помещениях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