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назначению и вы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го пособия гражданам при передаче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спитание в сем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правление, отдел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а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т ____________________________ (Ф.И.О.) о приеме (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и документов  (перечислить) для назначения и выплат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го пособия при передаче ребенка на воспитание в сем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заявления и докумен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подпись (печать)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подпись заявителя с расшифров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Министерство образования Московской области</dc:creator>
  <dc:description/>
  <dc:language>en-US</dc:language>
  <cp:lastModifiedBy/>
  <dcterms:modified xsi:type="dcterms:W3CDTF">2011-10-30T13:26:00Z</dcterms:modified>
  <cp:revision>2</cp:revision>
  <dc:subject>Расписка</dc:subject>
  <dc:title>Расписка-уведомление отдела опеки и попечительства Министерства образования Московской области о приеме (регистрации) заявления и документов для назначения и выплаты федерального единовременного пособия при передаче ребенка на воспитание в сем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