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Зая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администрацию городского посе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лнечногорск Московской области граждан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признания их малоимущими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ределения размера дохода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оимости имуще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ПИСКА-УВЕДОМЛ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на гр.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, что от него (нее) _____________ получены следующие документы и коп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ение о признании малоимущими                                    __ ш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 о составе семьи                                            __ ш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 о доходах заявителя и членов семьи                         __ ш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 о составе имущества                                        __ ш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 о стоимости имущества                                      __ ш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 об оплате жилья и коммунальных услуг                       __ ш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кументы зарегистрированы под номером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. 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едомлен(а),  что решение  о  признании  малоимущими  в  целях  постанов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учет в качестве нуждающихся  в жилых  помещениях или об  отказе  в  э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имается в месячный срок со дня представления в администрацию город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еления Солнечногорск всех необходимых документ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     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одпись)              (фамилия, имя, отчество, занимаемая должнос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4</Words>
  <Characters>1569</Characters>
  <CharactersWithSpaces>13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25:00Z</dcterms:created>
  <dc:creator>Органы местного самоуправления городского поселения Солнечногорск Солнечногорского района (Московская область)</dc:creator>
  <dc:description/>
  <dc:language>en-US</dc:language>
  <cp:lastModifiedBy/>
  <dcterms:modified xsi:type="dcterms:W3CDTF">2011-10-30T13:25:00Z</dcterms:modified>
  <cp:revision>2</cp:revision>
  <dc:subject>Расписка</dc:subject>
  <dc:title>Расписка-уведомление (приложение к заявлению в администрацию городского поселения Солнечногорск Московской области граждан, для признания их малоимущими и определения размера дохода и стоимости имуществ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