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 В ПОЛУЧЕНИИ 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ИМ ЛИЦОМ ОТ ФИЗ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 номер ___________, выдан 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проживающ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ем выдан, 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от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 номер ___________, выдан 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проживающ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ем выдан, 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(е) документ(ы):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точное наименование документа 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 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4</Characters>
  <CharactersWithSpaces>1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Касенов Е.Б.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документа физическим лицом от физ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