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9/67, утвердившее данную форму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9/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лучении   документов,   представляемых   для   признания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 в  городском   поселении  Волоколамск,  малоимущими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на учет нуждающихся в жилых помещ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(нее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следующие подлинны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ризнании малоимущими 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постановке на налоговый учет 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оставе семьи 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доходах заявителя и членов семьи 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оставе имущества 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 стоимости имущества 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, что решение о признании малоимущими   в целях  постанов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в качестве нуждающихся в жилых  помещениях  или  об   отказе   в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е позднее чем через тридцать рабочих дней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администрацию   городского  поселения  Волоколамск  всех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, представляемых для признания граждан, проживающих в городском поселении Волоколамск Московской области, малоимущими в целях постановки на учет нуждающихся в жилых помещениях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