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организациями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 учете 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1 г. N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 В ПОЛУЧЕНИ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документы об исполнен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е наименование подведом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о государственной регистрации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об учете федерального имущества приняты к у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55:00Z</dcterms:modified>
  <cp:revision>2</cp:revision>
  <dc:subject>Расписка</dc:subject>
  <dc:title>Расписка в получении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