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поселения Руза Рузского муниципального района МО от 25.02.2010 N 54/10, вступает в силу на следующий день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атизаци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Руз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министрация городского поселения 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ПОЛУЧЕНИИ ДОКУМЕНТОВ НА ПРИВАТИЗАЦИЮ МУНИЦИПАЛЬНОГО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 недвижи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ид объекта: жилое помещ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Московская обл., г. Ру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ы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ление -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писка из домовой книги (2 экз., оригинал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ыписка из финансового лицевого счета (оригинал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рдер N __________ от __________ г. (оригинал, коп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говор  социального найма жилого помещения в домах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униципального жилищного фонда N ___________ от ___________ г. (оригин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- 2 экз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паспо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свидетельства о рож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Технический паспорт жилого помещения, инвентарный номер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вартира N __________, дом N __________) (оригинал, копия - 2 экз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И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чем "______" ______________ 2009 г. в книгу учета входящи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а запись N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уведомлен о соответствии представлен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дущий специалист отдела управления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, Ф.И.О.)                   (дата выдачи распи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выда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, подпись лица, получившего документы)  (дата получения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подпись сотрудника, выдавшего       (дата выдачи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кумен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1</Characters>
  <CharactersWithSpaces>1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Органы местного самоуправления городского поселения Руза Рузского района (Московская область)</dc:creator>
  <dc:description/>
  <dc:language>en-US</dc:language>
  <cp:lastModifiedBy/>
  <dcterms:modified xsi:type="dcterms:W3CDTF">2011-10-30T13:23:00Z</dcterms:modified>
  <cp:revision>2</cp:revision>
  <dc:subject>Расписка</dc:subject>
  <dc:title>Расписка в получении документов на приватизацию муниципального жилья городского поселения Руз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