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 назнач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страховых выплат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есчастных случаев на производств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сполнительного органа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приложением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акт о несчастном случае на производстве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акт о профессиональном заболевании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  решение   суда   об  установлении  факта  несчастного  случа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  заключение   учреждения  МСЭ  о степени  утраты 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способности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 трудовая книжка или трудовой договор (контракт)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)  гражданско - правовой договор,  предусматривающий уплату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ов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) справка о заработке (доходе) пострадавшего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) свидетельство о смерти пострадавшего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) свидетельство о рождении ребенка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) справка о составе семьи умершего с указанием иждивенцев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) решение суда об установлении факта нахождения на иждивении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) справка учреждения МСЭ об установлении инвалидности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)  справка жилищно - эксплуатационного органа об осуществлении у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детьми,  не достигшими возраста 14 лет, либо лицами, нуждающими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роннем уходе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) справка учебного учреждения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) справка лечебного учреждения о нуждаемости в постороннем у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)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) ..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нято "__" ________________ и зарегистрировано под No.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достающие для назначения страховых выплат документ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должны быть представлены до "__"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_________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и подпис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сполнительного органа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с Федеральным законом "Об обязательном соци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и  от  несчастных случаев на производстве и професс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"    получатель    страховых    выплат    обязан   извещ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  орган   Фонда   социального   страхован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 изменении места своего жительства,  а также о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,  влекущих  изменение размера получаемого им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страхованию,   в  десятидневный  срок  со  дня  наступления  т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.  Получатель  страховых  выплат  несет ответствен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 за достовер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своевременность  представления  им  исполнительному  органу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страхования  Российской  Федерации сведений о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,   влекущих   изменение  размера  страховых  выплат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е таких выпл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лучае сокрытия или недостоверности представленных получ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 выплат  сведений,  необходимых  для  подтверждения пра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   страховых  выплат,   получатель  страховых  выплат 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стить   исполнительному   органу  Фонда  социального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излишне понесенные им расходы добровольно ил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решения суда (статья 19 Федерального закона от 24 июля 19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N  125-ФЗ  "Об  обязательном социальном страховании от нес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в на производстве и профессиональных заболеваний"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21</Characters>
  <CharactersWithSpaces>2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3:23:00Z</dcterms:modified>
  <cp:revision>2</cp:revision>
  <dc:subject>Расписка</dc:subject>
  <dc:title>Расписка в получении документов, необходимых для назначения страховых выплат по обязательному социальному страхованию от несчастных случаев на производстве и профессиональных заболе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