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пере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ок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и выполненных работ по пере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"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УЧЕН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. Дзержинский                      "__" ____________ 20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стоящая расписка выдана заявителю ___________________ в т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то     им     на     приеме     представлены     документы   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планировке/переустройству  (не)жилого  помещения по адресу: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зержинский, 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Документ                                                            │Кол-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                                             │лис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Заявление о переустройстве и (или) перепланировке жилого помещения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. N __________ от "______" ___________ 2007 г.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Правоустанавливающий(ие) документ(ы):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________________________________________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Проект (проектная документация):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Технический паспорт: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кументы получены "___" _________ 20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 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(подпись)       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 по перепланировке/переустройству (не)жилого помещения на территор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