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воде жилых помещений в нежил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ых помещений в жил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ОЛУЧЕНИИ ДОКУМЕНТОВ, ПРЕДСТАВЛЕННЫХ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АДМИНИСТРАЦИЮ ГОРОДСКОГО ОКРУГА КОТЕЛЬ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            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429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 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  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  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 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  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расписка в получении документов   "___" 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                        "___" 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явшего заявление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документов, представленных заявителем в администрацию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