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10/2008-М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заседание  общественной  комиссии  по  жилищным  вопросам 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т ________________________________________________ _____ (чел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пос. Богородско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 проверки жилищных условий заяв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из домовой книг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финансового лицевого сч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, подтверждающего право пользования жилым  пом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,  ордер   или   решение   о   предоставлении   жилого 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собственности на жилое помещение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ехнический паспорт на жилое помещ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писка  из Единого  государственного  реестра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 о наличии в собственности заявителя и  членов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 жилого  помещения, а  также о совершенных  заявителем и  членам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сделках с жилыми помещениями за последние 5 л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правка из Бюро технической инвентаризации о наличии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недвижим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 документов,  подтверждающие  семейные   отношения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рождении, свидетельство о заключении (расторжении) 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и  документов,  удостоверяющих  личность  заявителя  и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из членов его семьи (паспорт или иной документ, его заменяющий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Медицинское  заключение о тяжелой  форме  хронического 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, дающей  право  на  предоставление  ему  жилого  помещения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, превышающей норму на одного челове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ы,   подтверждающие    несоответствие 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санитарным и техническим правилам и нормам, иным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окументы, подтверждающие право заявителя на дополнительную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снованиям, установленным   законодательством  РФ  и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правка с места работы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 при оформлении обмена жилыми помещениями между нанимателями данных помещений по договорам социального найма в городском поселении Богород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