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5 г. N 12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ПОЛУЧЕНИИ ДОКУМЕНТОВ, ПРЕДСТАВЛЕННЫХ ЗАЯ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ОРГАН, ОСУЩЕСТВЛЯЮЩИЙ ПЕРЕВОД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едставлены на приеме    "___" 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2564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номер регистрации заявления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расписка в полу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                            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получил                         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, принявшего заявление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8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олучении документов, представленных заявителем в орган, осуществляющий перевод помещений на территории города Климов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