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лен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Подольске, о признании малоимущим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их на учет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Подольского городского Совета депутат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47/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, ПРЕДСТАВЛЯЕМЫХ ДЛЯ ПРИЗН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ПРОЖИВАЮЩИХ В ГОРОДЕ ПОДОЛЬСКЕ, МАЛОИМУ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ПОСТАНОВКИ ИХ НА УЧЕТ НУЖДАЮЩИХСЯ В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_________ получ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ризнании малоимущими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постановке на налоговый учет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семьи      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доходах заявителя и членов семьи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оставе имущества  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 стоимости имущества                                 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зарегистрированы под номер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что решение  о признании  малоимущими  в целях  постано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в качестве нуждающихся в   жилых   помещениях или   об  отказе в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 в  месячный   срок  со  дня  представления  в  Управл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оциальных  гарантий и охраны труда администрации г. Подоль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, представляемых для признания граждан, проживающих в городе Подольске Московской области, малоимущими в целях постановки их на учет нуждающихся в 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