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Щерби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8 г. N 51/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олучении   документов,  представляемых   для   признания 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в городе Щербинке, малоимущими в целях постановки  их  на 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хся в жилых помещ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(нее) _________________________________________ полу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длинные 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 признании малоимущими 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постановке на налоговый учет 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семьи 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доходах заявителя и членов семьи 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имущества 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тоимости имущества 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зарегистрированы под номер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,  что  решение  о признании  малоимущими в целях постано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 в  качестве  нуждающихся  в  жилых  помещениях  или  об отказе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е позднее чем через тридцать рабочих дней со дн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правление  социальных  программ  администрации  города  Щербинки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, представляемых для признания граждан, проживающих в городе Щербинка Московской области, малоимущими в целях постановки их на учет нуждающихся в жил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