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формления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ередачу в собственность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нимаемых ими жилых помещений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ке приватизации через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жилья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ов г. Моск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И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ОЛУЧЕНИИ ДОКУМЕНТОВ НА ОФОРМЛЕНИЕ ПЕРЕДАЧ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ОБСТВЕННОСТЬ ГРАЖДАН ЗАНИМАЕМЫХ ИМИ ЖИЛЫХ ПОМЕЩ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ОРЯДКЕ ПРИВАТ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_"___________ 1999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Выдана в том, что от гр. ____________________________________________,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проживающего по адресу: _____________________________________________,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получены на оформление следующие документы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5"/>
        <w:gridCol w:w="1890"/>
        <w:gridCol w:w="2025"/>
        <w:gridCol w:w="1485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   </w:t>
              <w:br/>
              <w:t xml:space="preserve">док-та       </w:t>
              <w:br/>
              <w:t xml:space="preserve">(оригинал,   </w:t>
              <w:br/>
              <w:t>нотариальная)</w:t>
              <w:br/>
              <w:t xml:space="preserve">копия,       </w:t>
              <w:br/>
              <w:t xml:space="preserve">судебная     </w:t>
              <w:br/>
              <w:t xml:space="preserve">копия,       </w:t>
              <w:br/>
              <w:t xml:space="preserve">ксерокопия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  </w:t>
              <w:br/>
              <w:t xml:space="preserve">документа     </w:t>
              <w:br/>
              <w:t xml:space="preserve">(дата, N,     </w:t>
              <w:br/>
              <w:t xml:space="preserve">кем выдан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листов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ение               </w:t>
              <w:br/>
              <w:t xml:space="preserve">на регистрацию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передачи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итанция об оплате     </w:t>
              <w:br/>
              <w:t xml:space="preserve">услуг по регистрации    </w:t>
              <w:br/>
              <w:t xml:space="preserve">прав на жилые           </w:t>
              <w:br/>
              <w:t xml:space="preserve">помещения и сделок      </w:t>
              <w:br/>
              <w:t xml:space="preserve">с ними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веренность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шение органов      </w:t>
              <w:br/>
              <w:t xml:space="preserve">опеки и                 </w:t>
              <w:br/>
              <w:t xml:space="preserve">попечительства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этажный план          </w:t>
              <w:br/>
              <w:t xml:space="preserve">по состоянию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спликация             </w:t>
              <w:br/>
              <w:t xml:space="preserve">по состоянию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оряжение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МВК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сего принято _______________ документов на _______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сдал: ____________ _________  принял: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)   (подпись)         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1999 г.                        "___"__________ 1999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</Words>
  <Characters>1601</Characters>
  <CharactersWithSpaces>13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3:00Z</dcterms:created>
  <dc:creator>Комитет муниципального жилья г. Москвы</dc:creator>
  <dc:description/>
  <dc:language>en-US</dc:language>
  <cp:lastModifiedBy/>
  <dcterms:modified xsi:type="dcterms:W3CDTF">2011-10-30T13:23:00Z</dcterms:modified>
  <cp:revision>2</cp:revision>
  <dc:subject>Расписка</dc:subject>
  <dc:title>Расписка в получении документов на оформление передачи в собственность граждан занимаемых ими жилых помещений в порядке приват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