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ереустройства и (или) переплан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ого помещения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уховиц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ПОЛУЧЕНИИ ДОКУМЕНТОВ НА ПЕРЕУСТРО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(ИЛИ) ПЕРЕПЛАНИРОВКУ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(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484"/>
        <w:gridCol w:w="945"/>
        <w:gridCol w:w="1486"/>
        <w:gridCol w:w="945"/>
        <w:gridCol w:w="1484"/>
        <w:gridCol w:w="944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реквизиты      </w:t>
              <w:br/>
              <w:t xml:space="preserve">документов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</w:t>
              <w:br/>
              <w:t xml:space="preserve">экземпляров   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листов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выдаче </w:t>
              <w:br/>
              <w:t xml:space="preserve">документов       </w:t>
              <w:br/>
              <w:t xml:space="preserve">Заявителю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инны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инны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инные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ы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чем ________________ в книгу учета входящих документов внесена за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  уведомлен   о   соответствии   представленных  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  требованиям   (согласно   п. 2 ст. 26   Жилищного 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Ф.И.О., подпись сотрудника, принявшего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ата выдачи распис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ата окончания срок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 о  согласовании  переустройства  и (или) перепланировки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выд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.И.О., подпись сотрудника выдавшего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, подпись лица, получившего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дата выдач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0</Characters>
  <CharactersWithSpaces>1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4:00Z</dcterms:created>
  <dc:creator>Органы местного самоуправления Луховицкого района (Московская область)</dc:creator>
  <dc:description/>
  <dc:language>en-US</dc:language>
  <cp:lastModifiedBy/>
  <dcterms:modified xsi:type="dcterms:W3CDTF">2011-10-30T13:24:00Z</dcterms:modified>
  <cp:revision>2</cp:revision>
  <dc:subject>Расписка</dc:subject>
  <dc:title>Расписка в получении документов на переустройство и (или) перепланировку жилого помещения на территории Лухови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