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райск Зарай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 Зарай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 НА ПРИВАТИЗАЦИЮ МУНИЦИПАЛЬНОГО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объекта: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Московская обл., г. Зарайс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-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домовой книги (2 экз., 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финансового лицевого счета (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дер N _________ от ________ г. (оригинал,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социального найма жилого помещения в домах государственного и муниципального жилищного фонда N ____________ от _______ г. (оригинал, копия - 2 экз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хнический паспорт жилого помещения инвентарный номер N ____________ (квартира N ____, дом N _____) (оригинал, копия - 2 экз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чем "___" ______________ 2009 г. в книгу учета входящих документов внесена запись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уведомлен о соответствии 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специалист отдела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.И.О.)                    (дата выдачи рас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ыд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 лица, получившего документы)   (дата получе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 сотрудника, выдавшего документы)  (дата выдачи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на приватизацию муниципального жилья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