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 договоров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х перевозок по муницип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шруту (маршрутам) регулярного сооб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Железнодорож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расписка  выдана  в  том,  что  "____" 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 часов _______ минут в секретариат Конкурсной комисси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 Железнодорожный  был  доставлен  запечатанный  конверт  с  над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кументы на участие в конкурсе на право заключения договора н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ских  перевозок  по маршруту (маршрутам) регулярного сообще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верт зарегистрирован под N _________ в Журнале регистрации конв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окументами  на  участие  в  конкурсе  на  право  заключения договор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пассажирских  перевозок  по  маршруту  (маршрутам)  регуля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лице, принявшем конве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2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документов на участие в конкурсе на право заключения договора на выполнение пассажирских перевозок по маршруту (маршрутам) регулярного сообщения на территории города Железнодорожн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