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11/2008-М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тдел  социальной  политики 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поселение Богородское" приняты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, 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ление, подписанное всеми совершеннолетними членами семьи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технического паспорта         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чет долей к техническому паспорту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решение на приватизацию (ведомственное жилье)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ыписка из домовой книги            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пия финансового лицевого счета    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явление об отказе (нотариальное)  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пия доверенности на приватизацию (нотариальная)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правка о неиспользованном праве на приватизацию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правка с прежнего места жительства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правка из отдела опеки и попечительства Управления образования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пии личных документов            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пия ордера                       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ругое                                                        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документы "___" _________ 200__ г.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е дн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ие всех совершеннолетних (дети с 14 лет) с паспортами (или доверенность), на детей иметь свидетельство о р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документов от участника приватизации жилого помещения в п. Богородское Сергие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