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переустройства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и жилого (нежилого) по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ого 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ковский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АСПИС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УЧЕНИИ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 В ПОЛУЧЕНИИ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ской округ Жуковский, "__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расписка выдана заявителю (Ф.И.О. заявителя) в том, что им на приеме представлены документы по ____________ (перепланировке или переустройству, переустройству и перепланировке - нужное указать) жилого (нежилого) помещения по адресу: Московская область, городской округ Жуковский (нужное указать) ________________________ (указать адрес заявител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6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о переустройстве и (или) перепланировке жилого  </w:t>
              <w:br/>
              <w:t>(нежилого) помещения. Рег. N __ от "___" ________ 200__ г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устанавливающий(ие) документ(ы)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ий паспорт жилого (нежилого) помещения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веренность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олучены: "_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 (Ф.И.О. должностного лица, принявшего 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2</Characters>
  <CharactersWithSpaces>1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3:23:00Z</dcterms:modified>
  <cp:revision>2</cp:revision>
  <dc:subject>Расписка</dc:subject>
  <dc:title>Расписка в получении документов, представленных на согласование для перепланировки жилого (нежилого) помещения, расположенного на территории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