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олучении комплекта документов 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должностного лица, принявшего комплект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/____________________/ 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              (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или 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гистрацию в государственный водный реест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егистрируемого документа с указанием даты его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водо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документы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полняется после осуществления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ик документа ______________________________________ возвра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зарегистрирован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ередал:                              документы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должностного лица, выдавшего    (Ф.И.О. уполномоченного ли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от органа регистрации,       получение документов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)                         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7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комплекта документов на государственную регистрацию в государственном водном реестр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