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конкурсов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ов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сажирских перевозок по маршру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аршрутам) регулярного сооб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И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расписка выдана в том, что ___ _________ 2008 г. в ___ часов ___ минут в секретариат Конкурсной комиссии городского округа Химки Московской области был доставлен запечатанный конверт с надписью "Документы на участие в конкурсе на право заключения договора на выполнение пассажирских перевозок по маршруту (маршрутам) регулярного сообщ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верт зарегистрирован под N ______ в Журнале регистрации конвертов с документами на участие в конкурсе на право заключения договора на выполнение пассажирских перевозок по маршруту (маршрутам) регулярного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лице, принявшем конве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7</Characters>
  <CharactersWithSpaces>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4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3:24:00Z</dcterms:modified>
  <cp:revision>2</cp:revision>
  <dc:subject>Расписка</dc:subject>
  <dc:title>Расписка в получении конверта с документами для участия в конкурсе на право заключения договора на выполнение пассажирских перевозок на территории городского округа Химки Московской области по маршруту (маршрутам) регулярного сооб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