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мены кварти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ена в двух экземплярах, по одному для каждой из стор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(гражданка) _______________ (паспорт гражданина РФ: серия ____, N ______, выдан _____________), проживающ__ по адресу: ______________ (далее - Сторона-1), и гражданин (гражданка) ________________ (паспорт гражданина РФ: серия ____, N _____, выдан ____________), проживающ__ по адресу: _____________ (далее - Сторона-2), настоящим подтверждают оплату Стороной-___ и получение Стороной-___ наличных денег в счет доплаты по Договору мены квартир в многоквартирных домах от "___"__________ ____ г. N ______ в сумме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7</Characters>
  <CharactersWithSpaces>1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ЗАО «Финансовые консультации, аудит»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наличных денег в счет доплаты по договору мены квартир в многоквартирных домах (приложение к договору мены в многоквартирных домах собственниками кварти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