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нат(ы) в отдельной квартир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ной по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ставлена в двух экземплярах, по одному для каждой из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(ка) ____________________________ (паспорт гражданина РФ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N ____________ выдан ___________________), проживающий(ая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(далее - Сторона-1), и Гражданин(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паспорт гражданина РФ серия ____ N _______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), проживающий(ая) по адрес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торона-2), настоящим подтверждают оплату Стороной __  и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ой ____ наличных денег в счет оплаты по Договору поднайма комнат(ы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й  квартире,  предоставленной  по  Договору  социального  найм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___, в сумме 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1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Касенов Е.Б.</dc:creator>
  <dc:description/>
  <dc:language>en-US</dc:language>
  <cp:lastModifiedBy/>
  <dcterms:modified xsi:type="dcterms:W3CDTF">2011-10-30T13:23:00Z</dcterms:modified>
  <cp:revision>2</cp:revision>
  <dc:subject>Расписка</dc:subject>
  <dc:title>Расписка в получении наличных денег в счет оплаты по договору поднайма жилого помещения (приложение к договору поднайма комнат(ы) в отдельной квартире, предоставленной по договору социального най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