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ой кварти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а в двух экземплярах, по одному для каждой из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 (паспорт гражданина РФ: серия ____ N ______, выдан _________________), проживающий(ая) по адресу: ____________________________ (далее - "Сторона - 1"), и Гражданин(ка) _______________________ (паспорт гражданина РФ: серия ____, N ________, выдан _________________), проживающий(ая) по адресу: _________________________ (далее - "Сторона - 2"), настоящим подтверждают оплату Стороной __ и получение Стороной ___ наличных денег в счет оплаты по Договору поднайма отдельной квартиры, предоставленной по Договору социального найма от "__"__________ ____ г. N _____, в сумме 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1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2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асенов Е.Б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наличных денег в счет оплаты по договору поднайма жилого помещения (приложение к договору поднайма отдельной квартиры, предоставленной по договору социального н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