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по корр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ена в двух экземплярах, по одному для каждой из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паспорт: ____, N ______, выдан ____________, проживает _____________, ИНН _________), именуем__ в дальнейшем "Исполнитель", с одной стороны и _____________ (паспорт: _____, N _____, выдан ___________, проживает _____________, ИНН ____________), именуем___ в дальнейшем "Заказчик", с другой стороны настоящим подтверждают оплату Заказчиком и получение Исполнителем наличных денег в счет оплаты по Договору возмездного оказания услуг по корректуре N ____ в сумм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ЗАО «Финансовые консультации, аудит»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наличных денег в счет оплаты по договору (приложение к договору возмездного оказания услуг по корректу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