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гламент, утвержденный Постановлением главы Егорьевского муниципального района МО от 25.04.2008 N 1162, в котором приведена данная форма, введен в действие с 1 июня 2008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смотрения обращений граждан в админист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Егорьевского муниципального райо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РАСПИ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В ПОЛУЧЕНИИ ОБРАЩЕНИЯ ГРАЖДАНИ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"___" ____________ 200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дминистрацией Егорьевского муниципального  района  получено  обращ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. 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вопросу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стов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работника, получившего обращение ______________ (И.И. Иван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 для справок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7</Words>
  <Characters>987</Characters>
  <CharactersWithSpaces>84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24:00Z</dcterms:created>
  <dc:creator>Органы местного самоуправления Егорьевского района (Московская область)</dc:creator>
  <dc:description/>
  <dc:language>en-US</dc:language>
  <cp:lastModifiedBy/>
  <dcterms:modified xsi:type="dcterms:W3CDTF">2011-10-30T13:24:00Z</dcterms:modified>
  <cp:revision>2</cp:revision>
  <dc:subject>Расписка</dc:subject>
  <dc:title>Расписка в получении обращения гражданина в администрацию Егорьевского муниципального района Московской области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