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формлению докум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ередачу в собственность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нимаемых ими жилых помещ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а письмом Департамента инженерн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.06.1994 N 33-414/4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АС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на представителю МП РЭУ N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го округа _______________________ административного окру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в том, что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.И.О., должность)                      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ою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.И.О., должность, наим. тер. агентства АО "Мосприватизация"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о _____________ ордеров No.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, заменяющих ордера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оличестве ___________, справок установленного образца об отсу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штук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дера или документа, его заменяющего, в количестве 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штук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та                                  Подпись (Ф.И.О. разборчиво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0</Words>
  <Characters>1407</Characters>
  <CharactersWithSpaces>11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3:00Z</dcterms:created>
  <dc:creator>Департамент инженерного обеспечения Правительства Москвы</dc:creator>
  <dc:description/>
  <dc:language>en-US</dc:language>
  <cp:lastModifiedBy/>
  <dcterms:modified xsi:type="dcterms:W3CDTF">2011-10-30T13:23:00Z</dcterms:modified>
  <cp:revision>2</cp:revision>
  <dc:subject>Расписка</dc:subject>
  <dc:title>Расписка в получении ордеров или документов, их заменяющих, для оформления жилого помещения в собственность гражда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