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у врач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ПУ "Женская консультация N 5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овой А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 в получении трудовой кни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атраков Александр Сергеевич (паспорт 2202 N 124578 выдан 12.02.2002 Автозаводским РУВД г. Самары), зарегистрированный по адресу: г. Самара, ул. Коломенская, д. 125, кв. 67, получил оформленную трудовую книжку моей жены Батраковой Антонины Петровны, умершей 12.08.2009. Претензий к оформлению книжки не име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4.09.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тр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8</Characters>
  <CharactersWithSpaces>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Куревина Л.В.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трудовой книжки родственником умершего работ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