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ПОЛУЧЕНИИ УВЕДОМЛЕНИЯ О НАМЕРЕНИИ ОСУЩЕСТВЛЯТЬ ЛИЦЕНЗИРУ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ЯТЕЛЬНОСТЬ 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местонахождение юридического лица;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сто жительства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чность,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учении "___" ___________ 200_ г. уведомления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мерении осуществля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предполагаемого    начала    осуществления   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территории Московской области "_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министра        _________________ Ц.Д. Цагад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ринял:          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экономики Московской области</dc:creator>
  <dc:description/>
  <dc:language>en-US</dc:language>
  <cp:lastModifiedBy/>
  <dcterms:modified xsi:type="dcterms:W3CDTF">2011-10-30T13:23:00Z</dcterms:modified>
  <cp:revision>2</cp:revision>
  <dc:subject>Расписка</dc:subject>
  <dc:title>Расписка в получении уведомления о намерении осуществлять лицензируемую деятельность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