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 В ПОЛУЧЕНИИ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____, выдан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проживающ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ем выдан, 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от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____, выдан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проживающ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ем выдан, 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какие вещи переданы, их родовые или индивидуальны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5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Касенов Е.Б.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