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и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 Договору постоянной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получении выкупной цены постоянной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ли наименование некоммерческой организации, указать, в ч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, основание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  Получателем   ренты   по   Договору   постоянной   ренты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, настоящим подтверждает получение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являющегося 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лательщика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ы по вышеуказанному Договору, выкупной цены постоянной ренты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 расписка  составлена  в  2  экземплярах по одному для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атель ренты:                     Плательщик р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ли наименование         (наименование плательщика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Касенов Е.Б.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выкупной цены постоянной р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