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 не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ом доме с условием о пред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атке с нотариальным завер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ена в двух экземплярах, по одному для каждой из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далее именуем__ "Сторона-1", в лице ___________________, действующ___ на основании ______________, с одной стороны, и _______________, далее именуем__ "Сторона-2", в лице ____________________, действующ___ на основании _______________, с другой стороны, настоящим подтверждают выдачу Стороной-2 и получение Стороной-1 задатка в обеспечение исполнения предварительного Договора купли-продажи нежилого помещения от "___"________ ___ г. N ____ в сумме ___________________ рублей, эквивалентной ____________ условных единиц, в счет будущей оплаты за покупку нежилого помещения ______________ по адресу: _____________________, площадью _______ кв. м за согласованную в п. 2.1 Договора цену ________ (_____________) условн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основного договора состоится не поздне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1: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______/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. N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-mail: ______________ телефон: ________________ телекс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2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______/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. N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-mail: _______________ телефон: _______________ телекс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Касенов Е.Б.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задатка в обеспечение исполнения предварительного договора купли-продажи нежилого помещения (приложение к договору купли-продажи нежилого помещения в жилом доме с условием о предоплате и задатке с нотариальным завер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