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недвижим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____ N 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аименование подразделения, принявшего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Распи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одтверждает получение от        (указать Ф.И.О. заявителя)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3376"/>
        <w:gridCol w:w="1755"/>
        <w:gridCol w:w="1350"/>
        <w:gridCol w:w="1755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82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линник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пия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  </w:t>
              <w:br/>
              <w:t xml:space="preserve">листов   </w:t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явление о             </w:t>
              <w:br/>
              <w:t xml:space="preserve">предоставлении сведений </w:t>
              <w:br/>
              <w:t xml:space="preserve">о земельном(ых)         </w:t>
              <w:br/>
              <w:t xml:space="preserve">участке(ах)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итанция об оплате     </w:t>
              <w:br/>
              <w:t>услуги по предоставлению</w:t>
              <w:br/>
              <w:t xml:space="preserve">сведений (дата, номер)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итанция об оплате     </w:t>
              <w:br/>
              <w:t xml:space="preserve">услуг за копирование    </w:t>
              <w:br/>
              <w:t xml:space="preserve">(документирование)      </w:t>
              <w:br/>
              <w:t xml:space="preserve">(дата, номер)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идетельство о         </w:t>
              <w:br/>
              <w:t xml:space="preserve">государственной         </w:t>
              <w:br/>
              <w:t xml:space="preserve">регистрации права или   </w:t>
              <w:br/>
              <w:t xml:space="preserve">иной документ,          </w:t>
              <w:br/>
              <w:t xml:space="preserve">подтверждающий право на </w:t>
              <w:br/>
              <w:t xml:space="preserve">бесплатное              </w:t>
              <w:br/>
              <w:t xml:space="preserve">предоставление сведений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  чем   в   книге   учета   выданных   сведений  (указать  дат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едена запись за N 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выдачи сведений "__" _______________ 2006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/____________________/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Должность, Ф.И.О., подпись сотрудни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ринявшего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"__" __________________ 2006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дата выдачи расписк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9</Words>
  <Characters>1404</Characters>
  <CharactersWithSpaces>11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24:00Z</dcterms:created>
  <dc:creator>Федеральное агентство кадастра объектов недвижимости</dc:creator>
  <dc:description/>
  <dc:language>en-US</dc:language>
  <cp:lastModifiedBy/>
  <dcterms:modified xsi:type="dcterms:W3CDTF">2011-10-30T13:24:00Z</dcterms:modified>
  <cp:revision>2</cp:revision>
  <dc:subject>Расписка</dc:subject>
  <dc:title>Расписка в получении заявления и прилагаемых к нему документов о предоставлении сведений государственного земельного кадаст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