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N __________ от _______________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Единый  государственный  реестр    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а сведений  об объекте капитального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и приняты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2026"/>
        <w:gridCol w:w="2294"/>
        <w:gridCol w:w="2026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сего принято ____ документов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дается на бланке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риеме документов от заявителя вместе с заявлением о внесении в Единый государственный реестр объектов капитального строительства сведений об объект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