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4, 29, 3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7, 54, 71, 91, 1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9, 192, 224 и 2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писка в приеме военнослужащего для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гауптвах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 фамилия, имя, отчество, подразделение,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асть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гауптвахт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ремя,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 с 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только для военнослужащих, подвергну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исциплинарному аресту или осужденных к арес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в камер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а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ауптв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журный по воинской част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бороте расписки отме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оеннослужащем  вещи  оказались полностью (отсутствую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ие такие-то вещ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ауптв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журный по воинской част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Президент Российской Федераци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риеме военнослужащего для содержания на гауптвах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