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расписка выдана гр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 что   в  соответствии   с  Положением   об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х  выплат за утраченное жилье и имущество пострадавш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разрешения   кризиса  в Чеченской  Республике 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проживающим  на ее территории,  утвержденным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 от 4 июля 2003 г. N 404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заявлений  граждан  о компенсационных  выплат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е  в результате  разрешения  кризиса  в Чеченской 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  и  имущество  приняла  от  него  (нее)  заявление  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подготовки  к рассмотрению  вопроса  о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х, которые сформированы в дело No. _________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754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й документы _________________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Правительство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ринятии заявления и документов для подготовки к рассмотрению вопроса о компенсационных выпл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