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займа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ублях между частны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заемщика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договора займа от "_____" _______________________ 200__ г.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. __________________________________________________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заи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 руб.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вернуть в предусмотренные договором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заемщика в получении суммы займа (приложение к договору займа денежных средств в рублях между частны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