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Заемщика в получении вещевого зай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есто и дата выдачи расписк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, паспорт: сер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, выдан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: __________________, код подразделения _____-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договором займа N _____ от "__"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от ________________________________, паспорт: серия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Займ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, выдан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: __________________, код подразделения _____-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лг следующие вещ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ещи   определяются   определенными   родовыми    признак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 указать характерные признаки вещи,  такие как:   цв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, качество, количество, ассортимент - и другие свойства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Вещи"),  и  обязуюсь возвратить равное количество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мной вещей  того  же  рода и качества в срок,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говоре, т.е.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ая  оценка Вещей,  в  соответствии  с  договором  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"_______ ____ г. составляе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Заем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        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Заемщика) (Ф.И.О. Заем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9</Characters>
  <CharactersWithSpaces>1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ЗАО «Юринформ В»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заемщика в получении вещевого з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